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WYNIKU KONKURS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.1101-4/2025</w:t>
        <w:tab/>
        <w:tab/>
        <w:tab/>
        <w:tab/>
        <w:tab/>
        <w:tab/>
        <w:t>Rzeszów, dnia 10 września 202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26"/>
        <w:gridCol w:w="5811"/>
      </w:tblGrid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na stanowisko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stenta w Zakładzie Systemów Złożo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ziału Elektrotechniki i Informaty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echniki Rzeszowskiej im. I. Łukasiewic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a ogłoszenia konkursu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lipc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kładania ofert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sierpni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ozstrzygnięcia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września 2025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na podstawie art. 119 ust. 3 ustawy z dnia 20 lipca 2018 r. - Prawo o szkolnictwie wyższym i nauce (Dz. U. poz. 1668) informuję, że w wyniku zakończenia procedury konkursowej na ww. stanowisko asystenta w grupie pracowników badawczo-dydaktycznych </w:t>
      </w:r>
      <w:r>
        <w:rPr>
          <w:b/>
          <w:sz w:val="24"/>
          <w:szCs w:val="24"/>
        </w:rPr>
        <w:t>wybrano mgr inż. Alicję Gerk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konkursu przystąpił jeden kandydat Pani mgr inż. Alicja Gerka. Komisja po zapoznaniu się ze złożonymi przez kandydata dokumentami stwierdziła, że spełnia on wymogi formalne oraz wymagania określone w ustawie z dnia 20 lipca 2018 r. - Prawo </w:t>
        <w:br/>
        <w:t>o szkolnictwie wyższym i nauce, Statucie Politechniki Rzeszowskiej a także pozostałe szczegółowe kryteria kwalifikacyjne zawarte w ogłoszeniu konkurs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ewodniczący Komisji Konkursowe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 hab. inż. Roman Zajdel, prof. P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ziekan Wydziału Elektrotechniki i Informaty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itechniki Rzeszowskiej im. Ignacego Łuksiewicz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rad">
    <w:altName w:val="Calibri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4530" cy="662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1111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outline w:val="false"/>
      <w:shadow w:val="false"/>
      <w:imprint/>
      <w:color w:val="000000"/>
      <w:sz w:val="22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2">
    <w:name w:val="WW8Num3z2"/>
    <w:qFormat/>
    <w:rPr>
      <w:rFonts w:ascii="Wingdings" w:hAnsi="Wingdings" w:cs="Wingdings"/>
      <w:b/>
      <w:sz w:val="20"/>
    </w:rPr>
  </w:style>
  <w:style w:type="character" w:styleId="WW8Num4z0">
    <w:name w:val="WW8Num4z0"/>
    <w:qFormat/>
    <w:rPr>
      <w:rFonts w:ascii="Grad;Calibri" w:hAnsi="Grad;Calibri" w:cs="Grad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rad;Calibri" w:hAnsi="Grad;Calibri" w:cs="Grad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rad;Calibri" w:hAnsi="Grad;Calibri" w:cs="Grad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3z0">
    <w:name w:val="WW8Num13z0"/>
    <w:qFormat/>
    <w:rPr>
      <w:rFonts w:ascii="Grad;Calibri" w:hAnsi="Grad;Calibri" w:cs="Grad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rad;Calibri" w:hAnsi="Grad;Calibri" w:cs="Grad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rad;Calibri" w:hAnsi="Grad;Calibri" w:cs="Grad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rad;Calibri" w:hAnsi="Grad;Calibri" w:cs="Grad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Grad;Calibri" w:hAnsi="Grad;Calibri" w:cs="Grad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news">
    <w:name w:val="bnew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ii-szabl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25:00Z</dcterms:created>
  <dc:creator>DWEiI</dc:creator>
  <dc:description/>
  <cp:keywords/>
  <dc:language>en-US</dc:language>
  <cp:lastModifiedBy>Renata Fularska</cp:lastModifiedBy>
  <cp:lastPrinted>2024-01-19T09:24:00Z</cp:lastPrinted>
  <dcterms:modified xsi:type="dcterms:W3CDTF">2025-09-11T07:29:00Z</dcterms:modified>
  <cp:revision>3</cp:revision>
  <dc:subject/>
  <dc:title>Rzeszów, dnia 5 września 2014 r</dc:title>
</cp:coreProperties>
</file>